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126619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ódigo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05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Código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DE DIRECCION ESTRATEGICA EN LAS INSTITUCIONES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EDUCACION SUPERIOR (RED-DEES)</w:t>
      </w:r>
    </w:p>
    <w:p>
      <w:pPr>
        <w:pStyle w:val="Normal"/>
        <w:autoSpaceDE w:val="false"/>
        <w:ind w:right="-8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CUMPLIMENTO ANUAL DE LOS RESULTADOS DEL PROYECT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szCs w:val="22"/>
        </w:rPr>
        <w:t>INSTITUCION  RESPONSABLE:</w:t>
      </w:r>
      <w:r>
        <w:rPr>
          <w:rFonts w:cs="Arial" w:ascii="Arial" w:hAnsi="Arial"/>
          <w:b w:val="false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IS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PONSABLE PRINCIPAL DEL PROYECTO (nombres, apellidos y mail)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NTES EN EL PROYECTO: (nombres, apellidos, Institución de procedencia y mail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ÑO QUE SE EVALUA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ítulo del Proyecto: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Línea(s) de  Trabajo a la que pertenece el Proyecto </w:t>
            </w:r>
            <w:r>
              <w:rPr>
                <w:rFonts w:cs="Arial" w:ascii="Arial" w:hAnsi="Arial"/>
                <w:b/>
                <w:sz w:val="22"/>
                <w:szCs w:val="22"/>
              </w:rPr>
              <w:t>:  marque con (X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___ Modelos de Planificación Estratégica y de Evaluación de  Procesos Estratég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___ Control Estratégico en las I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Planificación y la Evaluación Prospectiva en la Educación Superior.</w:t>
            </w:r>
          </w:p>
          <w:p>
            <w:pPr>
              <w:pStyle w:val="Normal"/>
              <w:ind w:right="-79" w:hanging="0"/>
              <w:jc w:val="both"/>
              <w:rPr/>
            </w:pPr>
            <w:r>
              <w:rPr>
                <w:rFonts w:cs="Arial" w:ascii="Arial" w:hAnsi="Arial"/>
              </w:rPr>
              <w:t>___ Dirección Estratégica para la calidad en las IES.</w:t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Estrategia Institucional y el Aprendizaje Organizacional en las IES.</w:t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Estudios comparados sobre la Dirección Estratégica en las Instituciones de Educación</w:t>
            </w:r>
          </w:p>
          <w:p>
            <w:pPr>
              <w:pStyle w:val="Normal"/>
              <w:ind w:right="-79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uperior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Automatización y aplicación de técnicas para apoyar la Planificación y el Control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stratég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___ Programas de Capacitación vinculados con la Dirección Estratégica.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___ Otra: 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ACIÓN GENERAL DE LOS RESULTADOS OBTENIDO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2892"/>
        <w:gridCol w:w="281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ínea de Trabajo a la que se vincul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ultados Planificado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reve descripción de los resultados obtenidos</w:t>
            </w:r>
          </w:p>
        </w:tc>
      </w:tr>
      <w:tr>
        <w:trPr>
          <w:trHeight w:val="795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9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ARACTERIZACIÓN GENERAL DE CADA UNO DE LOS RESULTADOS OBTENIDOS EN EL PROYECTO (1 PÁGINA PARA CADA RESULTAD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ínea de Trabaj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ltado obteni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cterización del resulta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acto logra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DUCCIÓN CIENTÍFICA GENERADA A PARTIR DEL PROYECTO EN EL AÑO 2011: (ARTÍCULOS, MONOGRAFÍAS, LIBROS, PONENCIA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74"/>
        <w:gridCol w:w="1207"/>
        <w:gridCol w:w="1590"/>
        <w:gridCol w:w="1134"/>
        <w:gridCol w:w="940"/>
        <w:gridCol w:w="1328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ción científic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do 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r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X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g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X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BN - ISSN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ícul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ografí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enci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: Adjuntar a este informe toda la producción científica obtenida en el año (libros, monografías, artículos y ponencia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ESIS DEFENDIDAS EN EL PERIODO VINCULADAS CON LOS RESULTADOS DEL PROYECTO (MAESTRÍA, DOCTORADO, ESPECIALIZACIÓN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estr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tor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al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ITACIONES PARA LA EJECUCIÓN DEL PROYECTO EN EL AÑO 2011.</w:t>
      </w:r>
    </w:p>
    <w:p>
      <w:pPr>
        <w:pStyle w:val="Normal"/>
        <w:tabs>
          <w:tab w:val="clear" w:pos="708"/>
          <w:tab w:val="right" w:pos="0" w:leader="none"/>
          <w:tab w:val="right" w:pos="1843" w:leader="none"/>
        </w:tabs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4536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4536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0" w:leader="none"/>
          <w:tab w:val="right" w:pos="4536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4536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4536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NTARIOS SOBRE LA EJECUCIÓN DEL PRESUPUESTO ASIGNADO AL PROYECT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rma del Responsable del Proyec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elaboración: 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70" w:hanging="470"/>
      <w:jc w:val="both"/>
    </w:pPr>
    <w:rPr>
      <w:rFonts w:ascii="Arial" w:hAnsi="Arial" w:cs="Arial"/>
      <w:sz w:val="22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44:00Z</dcterms:created>
  <dc:creator>Sergio</dc:creator>
  <dc:description/>
  <cp:keywords/>
  <dc:language>en-US</dc:language>
  <cp:lastModifiedBy>DraYudith</cp:lastModifiedBy>
  <dcterms:modified xsi:type="dcterms:W3CDTF">2012-01-05T20:35:00Z</dcterms:modified>
  <cp:revision>7</cp:revision>
  <dc:subject/>
  <dc:title>RED DE DIRECCIÓN ESTRATÉGICA EN LA EDUCACIÓN SUPERIOR (RED-DEES)</dc:title>
</cp:coreProperties>
</file>