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DE DIRECCION ESTRATEGICA EN LAS INSTITUCIONES DE EDUCACION SUPERIOR (RED-DEES)</w:t>
      </w:r>
    </w:p>
    <w:p>
      <w:pPr>
        <w:pStyle w:val="Head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GUÍA PARA ELABORAR LA PROPUESTA DE PROYEC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STITUCION  RESPONSABLE: 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IS: 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SPONSABLE PRINCIPAL DEL PROYECTO (nombres, apellidos y mail): 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NTES EN EL PROYECTO: (nombres, apellidos, Institución de procedencia y mail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ítulo del Proyecto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ínea(s) de  Trabajo a la que pertenece el Proyecto </w:t>
            </w:r>
            <w:r>
              <w:rPr>
                <w:rFonts w:cs="Arial" w:ascii="Arial" w:hAnsi="Arial"/>
                <w:b/>
                <w:sz w:val="22"/>
                <w:szCs w:val="22"/>
              </w:rPr>
              <w:t>:  marque con (X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s de Planificación Estratégica y de Evaluación de  Procesos Estratég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Estratégica para la calidad en las 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Estratégico en las 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y la Evaluación Prospectiva en la Educación Super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right="-79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 Institucional y el Aprendizaje Organizacional en las 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426" w:right="-79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os comparados sobre la Dirección Estratégica en las Instituciones de Educación Super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zación y aplicación de técnicas para apoyar la Planificación y el Control Estratég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s de Capacitación vinculados con la Dirección Estratégica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tra: 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TECEDENTES Y JUSTIFICACIÓN DEL PROYECT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157595" cy="2857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44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484.8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URACION DEL PROYECTO</w:t>
      </w:r>
      <w:r>
        <w:rPr>
          <w:rFonts w:cs="Arial" w:ascii="Arial" w:hAnsi="Arial"/>
          <w:b/>
          <w:sz w:val="22"/>
          <w:szCs w:val="22"/>
        </w:rPr>
        <w:t>: (en año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612" w:hRule="atLeast"/>
          <w:cantSplit w:val="true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tivo Genera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1"/>
              <w:widowControl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8"/>
              <w:widowControl/>
              <w:rPr>
                <w:b/>
                <w:b/>
              </w:rPr>
            </w:pPr>
            <w:r>
              <w:rPr>
                <w:b/>
              </w:rPr>
              <w:t xml:space="preserve">Objetivos  Específicos: 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he-I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ESULTADOS ESPERADO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2864"/>
        <w:gridCol w:w="1096"/>
        <w:gridCol w:w="1233"/>
        <w:gridCol w:w="1096"/>
        <w:gridCol w:w="95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Línea de Trabajo a la que se vincul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esultados esper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ño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ño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ño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ño “n”</w:t>
            </w:r>
          </w:p>
        </w:tc>
      </w:tr>
      <w:tr>
        <w:trPr>
          <w:trHeight w:val="2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INSTITUCIONAL ASIGNADO AL PROYEC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o (especificar procedencia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no (Institucional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ciones (monto, etc.)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sponsable Principal del Proyec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cha de elaboración: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Cs w:val="20"/>
      <w:lang w:bidi="he-I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sz w:val="22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Cs w:val="20"/>
      <w:lang w:bidi="he-I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szCs w:val="20"/>
      <w:u w:val="single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cs="Comic Sans MS"/>
      <w:b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2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2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z0">
    <w:name w:val="WW8NumSt20z0"/>
    <w:qFormat/>
    <w:rPr>
      <w:rFonts w:ascii="Wingdings" w:hAnsi="Wingdings" w:cs="Wingdings"/>
      <w:b/>
      <w:i w:val="false"/>
      <w:sz w:val="22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  <w:lang w:bidi="he-I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bidi="he-I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bidi="he-IL"/>
    </w:rPr>
  </w:style>
  <w:style w:type="paragraph" w:styleId="TextBodyIndent">
    <w:name w:val="Body Text Indent"/>
    <w:basedOn w:val="Normal"/>
    <w:pPr>
      <w:ind w:left="470" w:hanging="470"/>
      <w:jc w:val="both"/>
    </w:pPr>
    <w:rPr>
      <w:rFonts w:ascii="Arial" w:hAnsi="Arial" w:cs="Arial"/>
      <w:sz w:val="22"/>
      <w:szCs w:val="20"/>
      <w:lang w:bidi="he-IL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szCs w:val="20"/>
      <w:lang w:bidi="he-IL"/>
    </w:rPr>
  </w:style>
  <w:style w:type="paragraph" w:styleId="Sangra2detindependiente">
    <w:name w:val="Sangría 2 de t. independiente"/>
    <w:basedOn w:val="Normal"/>
    <w:qFormat/>
    <w:pPr>
      <w:ind w:left="470" w:hanging="47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51:00Z</dcterms:created>
  <dc:creator>TECUN</dc:creator>
  <dc:description/>
  <cp:keywords/>
  <dc:language>en-US</dc:language>
  <cp:lastModifiedBy>DraYudith</cp:lastModifiedBy>
  <cp:lastPrinted>2001-02-20T13:20:00Z</cp:lastPrinted>
  <dcterms:modified xsi:type="dcterms:W3CDTF">2012-01-05T20:34:00Z</dcterms:modified>
  <cp:revision>19</cp:revision>
  <dc:subject/>
  <dc:title>Título del Proyecto:</dc:title>
</cp:coreProperties>
</file>