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 DE DIRECCION ESTRATEGICA EN LAS INSTITUCIONES DE EDUCACION SUPERIOR (RED-DEES)</w:t>
      </w:r>
    </w:p>
    <w:p>
      <w:pPr>
        <w:pStyle w:val="Heading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GUÍA PARA LA PRESENTACIÓN DE LOS COMPROMISOS ANUALES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STITUCION  RESPONSABLE: ___________________________________________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IS: 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ABLE DEL PROYECTO (nombres, apellidos y mail): 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ICIPANTES EN EL PROYECTO: (nombres, apellidos, Institución de procedencia y mail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ÑO QUE SE PLANIFICA</w:t>
      </w:r>
      <w:r>
        <w:rPr>
          <w:rFonts w:cs="Arial" w:ascii="Arial" w:hAnsi="Arial"/>
          <w:b/>
          <w:sz w:val="22"/>
          <w:szCs w:val="22"/>
        </w:rPr>
        <w:t>: 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Título del Proyecto:</w:t>
            </w:r>
          </w:p>
          <w:p>
            <w:pPr>
              <w:pStyle w:val="Heading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Línea(s) de  Trabajo a la que pertenece el Proyecto </w:t>
            </w:r>
            <w:r>
              <w:rPr>
                <w:rFonts w:cs="Arial" w:ascii="Arial" w:hAnsi="Arial"/>
                <w:b/>
                <w:sz w:val="22"/>
                <w:szCs w:val="22"/>
              </w:rPr>
              <w:t>:  marque con (X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os de Planificación Estratégica y de Evaluación de  Procesos Estratégic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Estratégica para la calidad en las 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 Estratégico en las 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ficación y la Evaluación Prospectiva en la Educación Superi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720" w:right="-79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ategia Institucional y el Aprendizaje Organizacional en las 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426" w:right="-79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udios comparados sobre la Dirección Estratégica en las Instituciones de Educación Superi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Automatización y aplicación de técnicas para apoyar la Planificación y el Control Estratég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gramas de Capacitación vinculados con la Dirección Estratégica 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left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tra: _________________________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MPROMISOS ANUALES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3420"/>
        <w:gridCol w:w="399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Línea de Trabajo a la que se vincu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Resultados Esperados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 xml:space="preserve">Descripción del Resultado </w:t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he-I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20"/>
                <w:lang w:bidi="he-IL"/>
              </w:rPr>
            </w:pPr>
            <w:r>
              <w:rPr>
                <w:rFonts w:cs="Arial"/>
                <w:b/>
                <w:bCs/>
                <w:sz w:val="18"/>
                <w:szCs w:val="20"/>
                <w:lang w:bidi="he-I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20"/>
                <w:lang w:bidi="he-IL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bidi="he-I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                  Fecha de elaboración: 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ombre y Firma del Responsable del Proyect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to. Bueno Representante Principal de la Institución miembr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szCs w:val="20"/>
      <w:u w:val="single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b/>
      <w:sz w:val="22"/>
      <w:szCs w:val="20"/>
      <w:lang w:bidi="he-IL"/>
    </w:rPr>
  </w:style>
  <w:style w:type="paragraph" w:styleId="TextBodyIndent">
    <w:name w:val="Body Text Indent"/>
    <w:basedOn w:val="Normal"/>
    <w:pPr>
      <w:ind w:left="470" w:hanging="470"/>
      <w:jc w:val="both"/>
    </w:pPr>
    <w:rPr>
      <w:rFonts w:ascii="Arial" w:hAnsi="Arial" w:cs="Arial"/>
      <w:sz w:val="22"/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9:25:00Z</dcterms:created>
  <dc:creator>Almuiñas</dc:creator>
  <dc:description/>
  <cp:keywords/>
  <dc:language>en-US</dc:language>
  <cp:lastModifiedBy>DraYudith</cp:lastModifiedBy>
  <dcterms:modified xsi:type="dcterms:W3CDTF">2012-01-05T20:35:00Z</dcterms:modified>
  <cp:revision>15</cp:revision>
  <dc:subject/>
  <dc:title>RED DE DIRECCION ESTRATEGICA EN LAS INSTITUCIONES DE EDUCACION SUPERIOR (RED-DEES)</dc:title>
</cp:coreProperties>
</file>