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80137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ÍA PARA LA SOLICITUD DE SEDE DE LA REUNIÓN ANUAL </w:t>
      </w:r>
    </w:p>
    <w:p>
      <w:pPr>
        <w:pStyle w:val="Normal"/>
        <w:ind w:right="-496" w:hanging="0"/>
        <w:jc w:val="center"/>
        <w:rPr/>
      </w:pPr>
      <w:r>
        <w:rPr>
          <w:rFonts w:cs="Arial" w:ascii="Arial" w:hAnsi="Arial"/>
          <w:b/>
        </w:rPr>
        <w:t>DE LA REED-DEES</w:t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que solicita: _____________________________ Fecha: _________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: _________________________________________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éfonos: _________________ Mail: _____________ 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b: ____________________________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ís: _____________________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de la Universidad como miembro de la Coordinación General de la RED: (nombres y apellidos y mail): ______________________________________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damentación de la solicitud (presentación de la Universidad, experiencia en la organización de eventos, antecedentes de trabajo en las líneas de la RED, intereses y beneficios institucionales para la realización de la Reunión, otros aspectos de importancia). </w:t>
      </w:r>
    </w:p>
    <w:p>
      <w:pPr>
        <w:pStyle w:val="Normal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bles coauspicios de otras instituciones para el aseguramiento de la Reunión.</w:t>
      </w:r>
    </w:p>
    <w:p>
      <w:pPr>
        <w:pStyle w:val="Normal"/>
        <w:tabs>
          <w:tab w:val="clear" w:pos="708"/>
          <w:tab w:val="left" w:pos="360" w:leader="none"/>
        </w:tabs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4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uesta de fecha de realización de la Reunión Anual (inicio y culminación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gar propuesto para la celebración de la Reunión: (breve caracterización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/>
      </w:pPr>
      <w:r>
        <w:rPr>
          <w:rFonts w:cs="Arial" w:ascii="Arial" w:hAnsi="Arial"/>
        </w:rPr>
        <w:t xml:space="preserve">Aseguramiento logístico de la Reunión: </w:t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raestructura física (locales dispuestos para el trabajo; cantidad; características (salón de clases o de reuniones, anfiteatros, etc., capacidad de cada un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/>
      </w:pPr>
      <w:r>
        <w:rPr>
          <w:rFonts w:cs="Arial" w:ascii="Arial" w:hAnsi="Arial"/>
        </w:rPr>
        <w:t>Medios audiovisuales de apoy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impresión y publicación de los resultados de la RED (informes, programa, relatoría, certificados, artículos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96" w:hanging="360"/>
        <w:jc w:val="both"/>
        <w:rPr/>
      </w:pPr>
      <w:r>
        <w:rPr>
          <w:rFonts w:cs="Arial" w:ascii="Arial" w:hAnsi="Arial"/>
        </w:rPr>
        <w:t xml:space="preserve">Condiciones para los asistentes (trámites migratorios, hospedajes, alimentación, transportación). </w:t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principal de la Universidad ante la RED-DEES: 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496" w:hanging="0"/>
        <w:jc w:val="both"/>
        <w:rPr/>
      </w:pPr>
      <w:r>
        <w:rPr>
          <w:rFonts w:cs="Arial" w:ascii="Arial" w:hAnsi="Arial"/>
        </w:rPr>
        <w:t>Vto. Bueno Rector o autoridad académica designada: 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09:00Z</dcterms:created>
  <dc:creator>usuario</dc:creator>
  <dc:description/>
  <cp:keywords/>
  <dc:language>en-US</dc:language>
  <cp:lastModifiedBy>José Luis</cp:lastModifiedBy>
  <dcterms:modified xsi:type="dcterms:W3CDTF">2010-10-01T14:09:00Z</dcterms:modified>
  <cp:revision>3</cp:revision>
  <dc:subject/>
  <dc:title>PROPUESTA DE GUÍA DE INFORME PARA SOLICITUD SEDE DE LA REUNIÓN ANUAL DE REED-DEES</dc:title>
</cp:coreProperties>
</file>